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e gustan los bocadillos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czasowni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gu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, za pomocą którego będą w zamierzeniu opowiadać o swoich upodobaniach kulinarnych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describir pla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bocadillos y pla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pronombres personales de complemento indirecto (singular)</w:t>
      </w:r>
    </w:p>
    <w:p>
      <w:pPr>
        <w:pStyle w:val="Normal"/>
        <w:tabs>
          <w:tab w:val="clear" w:pos="708"/>
          <w:tab w:val="left" w:pos="3120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3, matamoscas, 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Matamosca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omo calentamiento y repetición del vocabulario de la lección anterior proponemos el juego de matamoscas. Cuelga las fichas 3 de vocabulario en la pizarra. Dos alumnos van a la pizarra con el matamoscas en sus manos. El profesor dice una palabra que corresponde a un dibujo. Cuando los alumnos oyen la palabran intentan rápidamente tocar el dibujo adecuado. Gana ese quien toque como primero. Se puede jugar hasta tres o más puntos. Después hacemos cambio de pareja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a tus alumnos que abran los libros en la página 38 y observen este bar. Mirando el dibujo dicen qué se puede comprar allí (bocadillos)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oyecta el material proyectable 3 y pregunta qué significa este gesto. Los alumnos escuchan y leen la conversación entre Marta y Miguel en una bocadillería. Pide que indiquen las formas verbales que expresan los gustos de Marta y Miguel y que digan cuál es la regla de usar el verbo gustar (consultad el libro en la página 92)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pregunta qué ingredientes llevan estos bocadillos. Luego, tus estudiantes escriben en sus cuadernos qué bocadillo le gusta a Marta y cuál le gusta a Miguel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hacen en sus cuadernos la tabla y clasifican los productos alimenticios según sus gustos (primero sin consultar el ejercicio 1, después pueden volver a la lista de alimentos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 hablan sobre sus gustos alumenticios, se preguntan y responden a las preguntas del compañe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leen los textos en silencio y después hablan con sus compañeros qué curso de cocina corresponde a cada personaje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us estudiantes escriben los textos parecidos y se los dan a otra persona. Ésta tiene que decidir qué tipo de cocina le correspond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0, 11/p.3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23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41:00Z</dcterms:created>
  <dc:creator>kpalonka</dc:creator>
  <dc:description/>
  <cp:keywords/>
  <dc:language>en-US</dc:language>
  <cp:lastModifiedBy>kpalonka</cp:lastModifiedBy>
  <dcterms:modified xsi:type="dcterms:W3CDTF">2017-08-21T19:41:00Z</dcterms:modified>
  <cp:revision>2</cp:revision>
  <dc:subject/>
  <dc:title>    </dc:title>
</cp:coreProperties>
</file>